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4» июня  2013 г.                                                                  №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отчета  об  исполнении  бюджета  сельского поселения  «Размахнинское»  за первый квартал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соответствии   со   статьей   23  Устава  сельского   поселения  «Размахнинское»,  Совет  сельского  поселения  «Размахнинское»    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.Отчет об исполнении бюджета сельского  поселения «Размахнинское»  за  первый квартал 2013 года   по  доходам   в   сумме- 1030,7  тысяч рублей,  в  том  числе  налоговые и неналоговые  доходы  - 253,8 тысяч рублей, по  расходам  в  сумме – 1056,6 тысяч рублей,  с превышением  доходов  над  расходами (профицит  в  сумме – 25,9 тысяч  рублей принять к сведению (Приложения №1,2,3,4 прилагаются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Решение   вступает  в  силу  со  дня его  обнародования.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Размахнинское»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  № 1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к   Решению   «Об исполнении бюджета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администрации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«Размахнинское»  за первый квартал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2013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Исполнение  бюджета  сельского  поселения  «Размахнинское»  по  доходам</w:t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>за первый квартал   2013   года</w:t>
      </w:r>
      <w:r>
        <w:rPr/>
        <w:t xml:space="preserve">          </w:t>
      </w:r>
    </w:p>
    <w:p>
      <w:pPr>
        <w:pStyle w:val="Normal"/>
        <w:rPr/>
      </w:pPr>
      <w:r>
        <w:rPr/>
        <w:t xml:space="preserve">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50"/>
        <w:gridCol w:w="2964"/>
        <w:gridCol w:w="1281"/>
        <w:gridCol w:w="1290"/>
        <w:gridCol w:w="17"/>
        <w:gridCol w:w="1174"/>
      </w:tblGrid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 бюджетн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  РФ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начено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00000000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230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,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000000000000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4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38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,6</w:t>
            </w:r>
          </w:p>
        </w:tc>
      </w:tr>
      <w:tr>
        <w:trPr>
          <w:trHeight w:val="289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21011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  с доходов, облагаемых по  налоговой ставке, установленной  п.1 НК РФ за  исключением доходов, полученных физическими  лицами, зарегистрированными  в  качестве индивидуальных   предпринимателей, частных  нотариус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1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10010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-</w:t>
            </w:r>
          </w:p>
          <w:p>
            <w:pPr>
              <w:pStyle w:val="Normal"/>
              <w:rPr/>
            </w:pPr>
            <w:r>
              <w:rPr/>
              <w:t>вен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30100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имущество</w:t>
            </w:r>
          </w:p>
          <w:p>
            <w:pPr>
              <w:pStyle w:val="Normal"/>
              <w:rPr/>
            </w:pPr>
            <w:r>
              <w:rPr/>
              <w:t>физических  ли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9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13101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3,3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23101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1,7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020110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-</w:t>
            </w:r>
          </w:p>
          <w:p>
            <w:pPr>
              <w:pStyle w:val="Normal"/>
              <w:rPr/>
            </w:pPr>
            <w:r>
              <w:rPr/>
              <w:t>ных  действ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36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505010100018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1010000012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арендной платы за земельные участки, госу-</w:t>
            </w:r>
          </w:p>
          <w:p>
            <w:pPr>
              <w:pStyle w:val="Normal"/>
              <w:rPr/>
            </w:pPr>
            <w:r>
              <w:rPr/>
              <w:t>дарственная  собствен-</w:t>
            </w:r>
          </w:p>
          <w:p>
            <w:pPr>
              <w:pStyle w:val="Normal"/>
              <w:rPr/>
            </w:pPr>
            <w:r>
              <w:rPr/>
              <w:t xml:space="preserve">ность на которые не  разграничен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7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находящиеся в собствен-</w:t>
            </w:r>
          </w:p>
          <w:p>
            <w:pPr>
              <w:pStyle w:val="Normal"/>
              <w:rPr/>
            </w:pPr>
            <w:r>
              <w:rPr/>
              <w:t>ности посел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32.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601000000043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-</w:t>
            </w:r>
          </w:p>
          <w:p>
            <w:pPr>
              <w:pStyle w:val="Normal"/>
              <w:rPr/>
            </w:pPr>
            <w:r>
              <w:rPr/>
              <w:t>дящихся в государствен-</w:t>
            </w:r>
          </w:p>
          <w:p>
            <w:pPr>
              <w:pStyle w:val="Normal"/>
              <w:rPr/>
            </w:pPr>
            <w:r>
              <w:rPr/>
              <w:t>ной и муниципальной</w:t>
            </w:r>
          </w:p>
          <w:p>
            <w:pPr>
              <w:pStyle w:val="Normal"/>
              <w:rPr/>
            </w:pPr>
            <w:r>
              <w:rPr/>
              <w:t xml:space="preserve">собственност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9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6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1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-</w:t>
            </w:r>
          </w:p>
          <w:p>
            <w:pPr>
              <w:pStyle w:val="Normal"/>
              <w:rPr/>
            </w:pPr>
            <w:r>
              <w:rPr/>
              <w:t>лений на выравнивание</w:t>
            </w:r>
          </w:p>
          <w:p>
            <w:pPr>
              <w:pStyle w:val="Normal"/>
              <w:rPr/>
            </w:pPr>
            <w:r>
              <w:rPr/>
              <w:t xml:space="preserve">бюджетной обеспеченност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198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88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6,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15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осуществле-</w:t>
            </w:r>
          </w:p>
          <w:p>
            <w:pPr>
              <w:pStyle w:val="Normal"/>
              <w:rPr/>
            </w:pPr>
            <w:r>
              <w:rPr/>
              <w:t>ние первичного воинского уч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5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3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 поддержку  мер по обеспечению  сбалансированности  бюджет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5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09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30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2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 сельского  поселения «Размахнинское»                                Ю.Т.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 2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б исполнении   бюджета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сельского  поселения «Размахнинское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за первый квартал  2013 года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Исполнение   бюджета   сельского  поселения  «Размахнинское»  по  разделам,</w:t>
      </w:r>
    </w:p>
    <w:p>
      <w:pPr>
        <w:pStyle w:val="Normal"/>
        <w:rPr>
          <w:b/>
          <w:b/>
        </w:rPr>
      </w:pPr>
      <w:r>
        <w:rPr>
          <w:b/>
        </w:rPr>
        <w:t>подразделам, целевым  статьям  и  видам  расходов  бюджетов  Российской</w:t>
      </w:r>
    </w:p>
    <w:p>
      <w:pPr>
        <w:pStyle w:val="Normal"/>
        <w:rPr/>
      </w:pPr>
      <w:r>
        <w:rPr>
          <w:b/>
        </w:rPr>
        <w:t>Федерации   за первый квартал  2013  года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39"/>
        <w:gridCol w:w="777"/>
        <w:gridCol w:w="847"/>
        <w:gridCol w:w="888"/>
        <w:gridCol w:w="841"/>
        <w:gridCol w:w="845"/>
        <w:gridCol w:w="843"/>
        <w:gridCol w:w="798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</w:t>
            </w:r>
          </w:p>
          <w:p>
            <w:pPr>
              <w:pStyle w:val="Normal"/>
              <w:rPr/>
            </w:pPr>
            <w:r>
              <w:rPr/>
              <w:t>не-</w:t>
            </w:r>
          </w:p>
          <w:p>
            <w:pPr>
              <w:pStyle w:val="Normal"/>
              <w:rPr/>
            </w:pPr>
            <w:r>
              <w:rPr/>
              <w:t>но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2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(представительных) 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.власти  и  местного  самоуправления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оциа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 субъектов РФ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6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благоустройству территор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1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9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 государственным и муниципальным организация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</w:t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 г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рственным и  муниципа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м  организациям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1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6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/>
        <w:t xml:space="preserve">Глава  сельского поселения «Размахнинское:                                           Ю.Т.Дациев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к Решению  Совета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«Размахнинское» «Об  исполнении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бюджета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«Размахнинское»  за  первый квартал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2013 года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0"/>
        <w:gridCol w:w="2400"/>
        <w:gridCol w:w="1428"/>
        <w:gridCol w:w="1915"/>
      </w:tblGrid>
      <w:tr>
        <w:trPr>
          <w:trHeight w:val="475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 год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третий квартал 2012 года</w:t>
            </w:r>
          </w:p>
        </w:tc>
      </w:tr>
      <w:tr>
        <w:trPr>
          <w:trHeight w:val="51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09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30,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5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09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30,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5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09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30,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1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,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6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1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,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6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1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,6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>«Размахнинское»                                                              Ю.Т.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7:10:00Z</dcterms:created>
  <dc:creator>7</dc:creator>
  <dc:description/>
  <cp:keywords/>
  <dc:language>en-US</dc:language>
  <cp:lastModifiedBy>Пользователь</cp:lastModifiedBy>
  <cp:lastPrinted>2013-05-31T14:46:00Z</cp:lastPrinted>
  <dcterms:modified xsi:type="dcterms:W3CDTF">2013-06-19T08:29:00Z</dcterms:modified>
  <cp:revision>43</cp:revision>
  <dc:subject/>
  <dc:title>         СОВЕТ   СЕЛЬСКОГО  ПОСЕЛЕНИЯ  «РАЗМИАХНИНСКОЕ»</dc:title>
</cp:coreProperties>
</file>